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УТВЕРЖДАЮ: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лавный управляющий директор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vertAlign w:val="superscript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ОО «Волжские коммунальные системы»</w:t>
      </w:r>
    </w:p>
    <w:p>
      <w:pPr>
        <w:pStyle w:val="Normal"/>
        <w:suppressAutoHyphens w:val="false"/>
        <w:snapToGrid w:val="false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200"/>
        <w:ind w:left="-14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__________________ П.В. Едигарев</w:t>
      </w:r>
    </w:p>
    <w:p>
      <w:pPr>
        <w:pStyle w:val="Normal"/>
        <w:spacing w:lineRule="atLeast" w:line="200"/>
        <w:ind w:left="-142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«______»_________________ 201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b/>
          <w:bCs/>
        </w:rPr>
        <w:t xml:space="preserve">ТЕХНИЧЕСКОЕ  ЗАДАНИЕ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b/>
          <w:bCs/>
        </w:rPr>
        <w:t>на выполнение работ по строительству сети канализации  Д160 мм от  комплекса служебно-технических зданий г. Тольятти УФСБ России по Самарской области</w:t>
      </w:r>
      <w:r>
        <w:rPr>
          <w:rFonts w:cs="Arial"/>
          <w:b/>
          <w:bCs/>
        </w:rPr>
        <w:t>,  по ул. Ломоносова, 66 Центрального  района г.о. Тольятти.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79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6133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ечень основных данных и требований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окращенное наименование: </w:t>
            </w:r>
            <w:r>
              <w:rPr>
                <w:b/>
                <w:bCs/>
              </w:rPr>
              <w:t>ООО «Волж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: </w:t>
            </w:r>
            <w:r>
              <w:rPr>
                <w:b/>
                <w:bCs/>
              </w:rPr>
              <w:t>Общество с ограниченной ответственностью «Волжские коммунальные системы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ИНН/КПП: 6312101799 / 6324010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рес почтовый: 445007, РФ, Самарская область, </w:t>
            </w:r>
          </w:p>
          <w:p>
            <w:pPr>
              <w:pStyle w:val="Normal"/>
              <w:autoSpaceDE w:val="false"/>
              <w:rPr/>
            </w:pPr>
            <w:r>
              <w:rPr/>
              <w:t>г.о. Тольятти, бульвар 50 лет Октября, д. 50</w:t>
            </w:r>
          </w:p>
          <w:p>
            <w:pPr>
              <w:pStyle w:val="Normal"/>
              <w:autoSpaceDE w:val="false"/>
              <w:rPr/>
            </w:pPr>
            <w:r>
              <w:rPr/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/>
            </w:pPr>
            <w:r>
              <w:rPr/>
              <w:t>445007, РФ, Самарская область, г.о. Тольятти, бульвар 50 лет Октября, д. 5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чётный счёт: 40702810554060004898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анк: ПОВОЛЖСКИЙ БАНК ПАО СБЕРБАНК г. Самара 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432" w:leader="none"/>
                <w:tab w:val="left" w:pos="0" w:leader="none"/>
              </w:tabs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: 043601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К/с: 30101810200000000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Главный управляющий директор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Едигарев Павел 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ПО: 670680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АТО: 36240863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КВЭД: 36.00.2</w:t>
            </w:r>
          </w:p>
          <w:p>
            <w:pPr>
              <w:pStyle w:val="Normal"/>
              <w:rPr/>
            </w:pPr>
            <w:r>
              <w:rPr/>
              <w:t>ОГРН: 1106312008065</w:t>
            </w:r>
          </w:p>
          <w:p>
            <w:pPr>
              <w:pStyle w:val="Normal"/>
              <w:rPr/>
            </w:pPr>
            <w:r>
              <w:rPr/>
              <w:t>ОКТМО: 36740000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снование для проведения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Договор о подключении (технологическом присоединении) к централизованной системе  водоотведения № 87 от 02.10.2018 г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Наименование и местоположение объекта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еть канализации  Д160 мм </w:t>
            </w:r>
            <w:r>
              <w:rPr>
                <w:rFonts w:cs="Arial"/>
                <w:bCs/>
              </w:rPr>
              <w:t>от  комплекса служебно-технических зданий г. Тольятти УФСБ России по Самарской области, по ул. Ломоносова, 66 Центрального  района г.о. Тольятти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Источник финансирован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дключение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Цель и назначение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rial"/>
              </w:rPr>
              <w:t xml:space="preserve">Обеспечение технической возможности подключения (технологического присоединения)  к  системе водоотведения </w:t>
            </w:r>
            <w:r>
              <w:rPr>
                <w:rFonts w:cs="Arial"/>
                <w:bCs/>
              </w:rPr>
              <w:t>комплекса служебно-технических зданий г. Тольятти УФСБ России по Самарской области, расположенного по адресу: г. Тольятти, Центральный район,  ул. Ломоносова, 66.</w:t>
            </w:r>
          </w:p>
        </w:tc>
      </w:tr>
      <w:tr>
        <w:trPr>
          <w:trHeight w:val="1473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метр  трубопровода определен  проектом, шифр: ИП-11/2018-0-НВК,  ООО «Волжские коммунальные системы» и составляют: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еть самотечной  хозяйственно-бытовой канализации ПЭ10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13,6 -160х11,8  мм «техническая», протяженность трассы – 71 м (в том числе: перепадной стоя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=2,5 м), глубина заложения – 2,4-3 м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Метод производства работ – ГНБ (горизонтально-направленное бурение) и  открытый способ прокладки (частично).</w:t>
            </w:r>
          </w:p>
        </w:tc>
      </w:tr>
      <w:tr>
        <w:trPr>
          <w:trHeight w:val="193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ежим работы производства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Круглосуточно (365 дней в году)</w:t>
            </w:r>
          </w:p>
        </w:tc>
      </w:tr>
      <w:tr>
        <w:trPr>
          <w:trHeight w:val="194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работ.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Строительство самотечной сети канализации Д160мм от колодца КК-101</w:t>
            </w:r>
            <w:r>
              <w:rPr>
                <w:bCs/>
                <w:vertAlign w:val="superscript"/>
              </w:rPr>
              <w:t>/</w:t>
            </w:r>
            <w:r>
              <w:rPr>
                <w:bCs/>
              </w:rPr>
              <w:t xml:space="preserve"> на канализационном коллекторе Д500 мм (ПЭ) по ул. Ломоносова до  колодца КК-7 (пр.)  в районе границы отвода земельного участка </w:t>
            </w:r>
            <w:r>
              <w:rPr>
                <w:rFonts w:cs="Arial"/>
                <w:bCs/>
              </w:rPr>
              <w:t>комплекса служебно-технических зданий г. Тольятти УФСБ России по Самарской области, расположенного по адресу: г. Тольятти, Центральный район,  ул. Ломоносова, 66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9. Состав и виды работ, выполняемых подрядчико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работ выполняется в соответствии с разработанным и утвержденным проектом,  шифр ИП-11/2018-0-НВК,  ООО «Волжские коммунальные системы»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еред началом производства работ подрядчик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гласовывает план сетей (М1:500) со всеми организациями в установленном порядке и оформляет разрешение на ПЗР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2. Производство работ</w:t>
            </w:r>
            <w:r>
              <w:rPr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hi-IN" w:bidi="hi-IN"/>
              </w:rPr>
              <w:t>открытым способом</w:t>
            </w:r>
            <w:r>
              <w:rPr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ется, поэтапно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изводство земляных работ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- устройство подстилающих слоев под  самотечный трубопровод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нтаж трубопроводо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нтаж ж/б колодцев с гидроизоляцией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идроизоляцию мест прохода труб через стенки колодцев (устройство гильз)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рка смонтированных самотечных трубопроводов на герметичность и прямолинейность с участием представителя Заказчика и подписанием соответствующих акто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ратная засыпка траншей с послойным уплотнением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ледующее восстановление нарушенного благоустройства при производстве  земляных работ и сдача его по акту правообладателю земельного участка, администрации Центрального района и департаменту дорожного хозяйства (при необходимост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Sans Unicode"/>
                <w:lang w:eastAsia="hi-IN" w:bidi="hi-IN"/>
              </w:rPr>
              <w:t>3. Перед началом  производства  работ методом горизонтально-направленного бурения  (ГНБ) Подрядчик выполняет следующие подготовительные работы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ланирование и расчет траектории бурения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геодезическая разбивка трассы и вынос в натуру точек начала забуривания и выхода бура из грунта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одготовка стройплощадок для размещения буровой установки, насосно-смесительного узла для приготовления бурового раствора, склада буровых штанг, контейнера хранения для бентонита, полимеров, строительных материалов, бытовых помещ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монтаж буровой установки в точке начала забуривания с обеспечением предусмотренного конструкцией закрепления для восприятия усилий подачи при бурении и обратной тяги при протягивании трубопровода, а также заземления установки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контроль исправности и работоспособности локационной сист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Sans Unicode"/>
                <w:lang w:eastAsia="hi-IN" w:bidi="hi-IN"/>
              </w:rPr>
              <w:t>4. Производство  работ по монтажу сети канализации методом ГНБ Подрядчик осуществляет поэтапно: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 xml:space="preserve">-  загрузка первой буровой штанги в направляющую раму и ее сборка с буровой головкой;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илотное бурение и получение информации на мониторе локатора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контроль положения инструмента под  землей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выход бурового инструмента в заданной проектом точке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расширение скважины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сборка (сварка) и подготовка трубопровода ведется одновременно, опережая  буровые  работы;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  протягивание трубопровода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lang w:eastAsia="hi-IN" w:bidi="hi-IN"/>
              </w:rPr>
              <w:t xml:space="preserve">-  гидравлические испытания трубопровода на прочность и герметичность </w:t>
            </w:r>
            <w:r>
              <w:rPr>
                <w:rFonts w:cs="Times New Roman" w:ascii="Times New Roman" w:hAnsi="Times New Roman"/>
                <w:sz w:val="24"/>
              </w:rPr>
              <w:t>с участием представителя Заказчика и подписанием соответствующих актов;</w:t>
            </w:r>
          </w:p>
          <w:p>
            <w:pPr>
              <w:pStyle w:val="Style2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обратная засыпка приямков с послойным уплотнением;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ледующее восстановление нарушенного благоустройства при производстве  земляных работ и сдача его по акту правообладателю земельного участка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и Центрального района и департаменту дорожного хозяйства и транспорта  (при необходимости)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Требования к используемому материал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монтажных работ Подрядчик предъявляет Заказчику документы (сертификаты, паспорта, накладные и т.д.) на используемые материалы, соответствующие проектным требованиям, изложенным в проекте, шифр ИП-11/2018-0-НВК,  ООО «Волжские коммунальные системы» или  в соответствии с согласованными  изменениями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: с Постановление Госкомстата РФ от 11.11.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 "Организация строительства"; 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 и СТО НОСТРОЙ 2.27.17-2011 «Прокладка подземных инженерных коммуникаций методом горизонтального направленного бурения»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Требования к технологическим решен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ыполнять с соблюдением требований согласно СНиП, ГОСТ и др. нормативных документов, действующих на территории РФ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Исходные данные для выполнения работ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ом предоставляются следующие исходные данные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. Проектная документация шифр: ИП-11/2018-0-НВК,  ООО «Волжские коммунальные системы»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Данное техническое задани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rPr>
                <w:rFonts w:cs="Arial"/>
              </w:rPr>
            </w:pPr>
            <w:r>
              <w:rPr>
                <w:rFonts w:cs="Arial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Требования к сметной документ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, выполненные в ПК «ГРАНД-Смета»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ебования к природоохранным мероприят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Строго соблюдать требования природоохранных мероприятий согласно Постановления мэра г. Тольятти №1275-п/1 от 03.06.2009 г. (в действующей редакции) и др. действующих законодательств на территории РФ.</w:t>
            </w:r>
          </w:p>
        </w:tc>
      </w:tr>
      <w:tr>
        <w:trPr>
          <w:trHeight w:val="745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ебования к архитектурным, конструктивным и объёмно- планировочным  решениям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4" w:right="6" w:hanging="0"/>
              <w:jc w:val="both"/>
              <w:rPr/>
            </w:pPr>
            <w:r>
              <w:rPr/>
              <w:t>В соответствии с проектом, шифр: ИП-11/2018-0-НВК.</w:t>
            </w:r>
          </w:p>
        </w:tc>
      </w:tr>
      <w:tr>
        <w:trPr>
          <w:trHeight w:val="745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проектом, шифр: ИП-11/2018-0-НВК. Восстановление нарушенного благоустройства производить по </w:t>
            </w:r>
            <w:r>
              <w:rPr>
                <w:rFonts w:cs="Times New Roman" w:ascii="Times New Roman" w:hAnsi="Times New Roman"/>
                <w:bCs/>
                <w:sz w:val="24"/>
              </w:rPr>
              <w:t>существующем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рельеф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профилю дорог, покрытий и газонов,  согласно требованиям правообладателя земельного участка и администрации Центрального района г.о. Тольятти.</w:t>
            </w:r>
          </w:p>
        </w:tc>
      </w:tr>
      <w:tr>
        <w:trPr>
          <w:trHeight w:val="746" w:hRule="atLeast"/>
        </w:trPr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ind w:left="34" w:right="6" w:hanging="0"/>
              <w:jc w:val="both"/>
              <w:rPr/>
            </w:pPr>
            <w:r>
              <w:rPr/>
              <w:t xml:space="preserve">В соответствии с проектом, шифр: ИП-11/2018-0-НВК,  ООО «Волжские коммунальные системы». </w:t>
            </w:r>
            <w:r>
              <w:rPr>
                <w:rFonts w:cs="Arial"/>
              </w:rPr>
              <w:t>Согласование с Заказчиком заменяемых материалов и оборудования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Требования по утилизации (захоронению) отходов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строительного мусора и грунта осуществлять своевременно на специализированные полигоны г.о. Тольятти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ствоваться требованиями  СНиП 12-03-2001 часть 1 «Безопасность труда в строительстве», СНиП 3.02.01-87 «Земляные сооружения, основания и фундаменты», Постановления мэра г. Тольятти №1275-п/1 от 03.06.2009 г. (в действующей редакции), СТО НОСТРОЙ 2.27.17-2011  и др. нормативных документов, действующих на территории РФ.  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Сроки выполнения работ (по основным этапам)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 графику производства работ – 14 календарных дней с момента заключения договора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Требования по согласованию проектной документации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рядчик согласовывает проект производства работ (ППР) с Заказчиком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производства работ в соответствии с п.2.4. Постановления мэра г. Тольятти №1275-п/1 от 03.06.2009 г. (в действующей редакции) и №430-п/1 от 14.02.2018 г.   подрядчик обязан предоставить заказчику следующие документы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решение на снос зеленых насаждений, выданное в соответствии с Порядком создания, содержания, охраны, сноса и восстановления зеленых насаждений на территории городского округа Тольятти, утвержденным  решением  Думы  г.о. Тольятти от 20.01.2016г. №945 (при наличии на территории зеленых насаждений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 производства работ (п.5.7.4. Свод правил 48.13330.2011 «Организация строительства»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гласования ГИБДД УВД городского округа Тольятти, департамента дорожного хозяйства и транспорта администрации г.о. Тольятти на закрытие или ограниче</w:t>
            </w:r>
          </w:p>
          <w:p>
            <w:pPr>
              <w:pStyle w:val="Normal"/>
              <w:rPr/>
            </w:pPr>
            <w:r>
              <w:rPr/>
              <w:t>ние движения транспорта (в случае необходим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разрешение на производство земляных работ, выданное в соответствии с требованиями Постановления г.о. Тольятти №430-п/1 от 14.02.2018г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фик производства работ.</w:t>
            </w:r>
          </w:p>
          <w:p>
            <w:pPr>
              <w:pStyle w:val="Normal"/>
              <w:rPr/>
            </w:pPr>
            <w:r>
              <w:rPr/>
              <w:t xml:space="preserve">По окончании производства работ, подрядчик обязан предоставить заказчику первичную документацию в соответствии с Постановлением Госкомстата РФ от 11.11.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и исполнительную документацию в соответствии с требованиями СНиП12-01-2004 "Организация строительства" и </w:t>
            </w:r>
            <w:r>
              <w:rPr>
                <w:spacing w:val="-9"/>
              </w:rPr>
              <w:t>Р</w:t>
            </w:r>
            <w:r>
              <w:rPr/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  <w:r>
              <w:rPr>
                <w:rFonts w:eastAsia="Lucida Sans Unicode"/>
                <w:lang w:eastAsia="hi-IN" w:bidi="hi-IN"/>
              </w:rPr>
              <w:t>СТО НОСТРОЙ 2.27.17-2011 «Прокладка подземных инженерных коммуникаций методом</w:t>
            </w:r>
            <w:r>
              <w:rPr/>
              <w:t xml:space="preserve">. 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. Локальные ресурсные сметные расчеты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2. Разрешение на производство земляных работ, выданное администрацией Центрального района г.о.Тольятти - 1 экз.</w:t>
            </w:r>
          </w:p>
          <w:p>
            <w:pPr>
              <w:pStyle w:val="Normal"/>
              <w:rPr/>
            </w:pPr>
            <w:r>
              <w:rPr/>
              <w:t>3. Разрешение на снос зеленых насаждений, выданное в соответствии с Порядком о сносе и восстановлении зеленых насаждений на территории городского округа Тольятти (в случае необходимости) - 1экз.</w:t>
            </w:r>
          </w:p>
          <w:p>
            <w:pPr>
              <w:pStyle w:val="Normal"/>
              <w:rPr/>
            </w:pPr>
            <w:r>
              <w:rPr/>
              <w:t>4. Согласования ГИБДД УВД городского округа Тольятти, департамента дорожного хозяйства и транспорта администрации г.о. Тольятти на закрытие или ограничение движения транспорта (в случае необходимости)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5. Приказ о назначении ответственного лица за производство работ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6. ППР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7. График производства работ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Акт о приемке выполненных работ (ф. КС-2) - 2 экз.                        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9. Справка о стоимости  выполненных работ (ф. КС-3) - 2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0. Счет - фактура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1. Акт о приемке законченного строительством объект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ф. КС-11) - 3 экз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План сетей М1:500 с согласованиями производства земляных работ МБУ «Архитектура и градостроитель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» («АиГ») и другими организациями  в установлен-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 порядке - 1 экз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 Исполнительная документация, в т.ч.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1. Исполнительная съемка сети  хоз-бытовой канализации Д160 мм  (М1:500), профили сет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13.2. Акты скрытых работ в 2-х экз. на: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ройство приямков, траншеи и основания (уплотнение грунтов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ройство колодце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идроизоляцию мест прохода труб через стенки колодцев (устройство гильз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нтаж трубопроводов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ытание самотечного трубопровода на герметичность (пролив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ытание самотечного трубопровода  на прямолиней-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ть (зеркало)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ратную засыпку траншеи;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осстановление благоустройства. </w:t>
            </w:r>
          </w:p>
          <w:p>
            <w:pPr>
              <w:pStyle w:val="TableContents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3.3. Исполнительная документация, оформленная в соответствии с требованиями СТО НОСТРОЙ 2.27.17-2011  - 1 экз., в т.ч.: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урнал производства работ по форме  РД-11-05-2007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токол бурения скважины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т приемки трубопровода для протягивания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нительные чертежи планового и продольного профиля трубопровода (М 1:500), проложенного и смонтированного методом ГНБ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кты скрытых работ на герметичность и прочность участка сети, проложенных методом ГНБ.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4. Сертификаты и паспорта на трубы,  ж/б изделия, бетон, гидроизоляционные материалы, люки и др. - 1 экз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3.5. Удостоверение сварщика - 1 экз. 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Дополнительные требования и особые услов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 выполняет работы согласно требований пунктов данного ТЗ: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обеспечивает выполнение требований наряда-допуска по соблюдению норм безопасности при производстве земляных работ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устанавливает ограждения и дорожные знаки за счет собственных средств и своими силами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 случае нарушения границы отведенной территории  под строительство сети оплачивает штраф, выставленный собственником земельных участков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увеличивает продолжительность рабочего дня (либо организовывает посменное производство работ) ― при необходимости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для обеспечения надлежащего качества работ руководствуется нормативами СНиП, ГОСТ, СТО  и  т. д.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во избежание травматизма населения и предотвращения чрезвычайных ситуаций строго соблюдает правила безопасности работ согласно требованиям  действующих законодательств и установленных норм и правил;</w:t>
            </w:r>
          </w:p>
          <w:p>
            <w:pPr>
              <w:pStyle w:val="TableContents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>. Контрольная информация</w:t>
            </w:r>
          </w:p>
        </w:tc>
        <w:tc>
          <w:tcPr>
            <w:tcW w:w="6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Центр ответственности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 xml:space="preserve">Главный инженер – Прасолов Тарас Константинович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/>
                <w:bCs/>
                <w:iCs/>
              </w:rPr>
              <w:t>тел.: 8 (8482) 79-03-70 (вн.300), моб. 8-987-819-95-03;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Начальник отдела капитального строительства - Шаронова Людмила Владимиров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/>
                <w:bCs/>
                <w:iCs/>
              </w:rPr>
              <w:t>тел.: 8 (8482) 55-13-71 (вн.419), моб. 8-987-819-98-1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Разработал: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Заместитель начальника ОКС </w:t>
        <w:tab/>
        <w:t>Л.Н. Панасенко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Согласовано: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 xml:space="preserve">Начальник ОКС </w:t>
        <w:tab/>
        <w:t>Л.В. Шаронова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Главный инженер</w:t>
        <w:tab/>
        <w:t>Т.К. Прасолов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/>
      </w:pPr>
      <w:r>
        <w:rPr>
          <w:b/>
          <w:bCs/>
        </w:rPr>
        <w:t>Технический директор                                                                                       Е.М. Тимофеева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  <w:tab w:val="left" w:pos="7655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86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color w:val="000000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Текст концевой сноски Знак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">
    <w:name w:val="Body text_"/>
    <w:qFormat/>
    <w:rPr>
      <w:sz w:val="23"/>
    </w:rPr>
  </w:style>
  <w:style w:type="character" w:styleId="Style25">
    <w:name w:val="Схема документа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2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-54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ind w:left="0" w:right="-122" w:hanging="0"/>
      <w:jc w:val="both"/>
    </w:pPr>
    <w:rPr>
      <w:color w:val="FF0000"/>
      <w:sz w:val="20"/>
    </w:rPr>
  </w:style>
  <w:style w:type="paragraph" w:styleId="BlockText">
    <w:name w:val="Block Text"/>
    <w:basedOn w:val="Normal"/>
    <w:qFormat/>
    <w:pPr>
      <w:ind w:left="-567" w:right="-766" w:firstLine="851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TEXT2">
    <w:name w:val="TEXT 2"/>
    <w:basedOn w:val="Normal"/>
    <w:qFormat/>
    <w:pPr>
      <w:keepLines/>
      <w:overflowPunct w:val="true"/>
      <w:ind w:left="1100" w:right="0" w:hanging="560"/>
      <w:jc w:val="both"/>
    </w:pPr>
    <w:rPr>
      <w:rFonts w:ascii="Helv" w:hAnsi="Helv" w:cs="Helv"/>
      <w:color w:val="00000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shd w:fill="FFFFFF" w:val="clear"/>
      <w:spacing w:lineRule="exact" w:line="274"/>
      <w:jc w:val="center"/>
    </w:pPr>
    <w:rPr>
      <w:sz w:val="23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1">
    <w:name w:val="Заголовок 11"/>
    <w:basedOn w:val="Normal"/>
    <w:qFormat/>
    <w:pPr>
      <w:widowControl w:val="false"/>
      <w:numPr>
        <w:ilvl w:val="0"/>
        <w:numId w:val="2"/>
      </w:numPr>
      <w:suppressAutoHyphens w:val="true"/>
      <w:ind w:left="864" w:right="0" w:hanging="0"/>
      <w:outlineLvl w:val="0"/>
    </w:pPr>
    <w:rPr>
      <w:rFonts w:ascii="Arial" w:hAnsi="Arial" w:eastAsia="Lucida Sans Unicode" w:cs="Mangal"/>
      <w:kern w:val="2"/>
      <w:sz w:val="20"/>
      <w:lang w:bidi="hi-IN"/>
    </w:rPr>
  </w:style>
  <w:style w:type="paragraph" w:styleId="121">
    <w:name w:val="Заголовок 1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ind w:left="864" w:right="0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ind w:left="864" w:right="0" w:hanging="0"/>
    </w:pPr>
    <w:rPr>
      <w:rFonts w:ascii="Arial" w:hAnsi="Arial" w:eastAsia="Lucida Sans Unicode" w:cs="Mangal"/>
      <w:sz w:val="20"/>
      <w:lang w:bidi="hi-IN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WWTableContents">
    <w:name w:val="WW-Table Contents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eastAsia="Lucida Sans Unicode" w:cs="Mangal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  <Company>Юрслужба Пермэнер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06:00Z</dcterms:created>
  <dc:creator>Седова</dc:creator>
  <dc:description/>
  <cp:keywords/>
  <dc:language>en-US</dc:language>
  <cp:lastModifiedBy>Шаронова Людмила Владимировна</cp:lastModifiedBy>
  <cp:lastPrinted>2017-10-10T16:37:00Z</cp:lastPrinted>
  <dcterms:modified xsi:type="dcterms:W3CDTF">2019-01-17T13:04:00Z</dcterms:modified>
  <cp:revision>50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